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/>
              <w:t>1000 JAVNA UPRAVA I ADMINISTRACIJ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snovni cilj Upravnog odjela je doprinijeti povećanju općeg i zajedničkog dobra rukovodeći se temeljnim proračunskim načelima, a u svrhu ostvarivanja strateških ciljeva Sisačko-moslavačke županije</w:t>
            </w:r>
            <w:r>
              <w:rPr>
                <w:b/>
              </w:rPr>
              <w:t xml:space="preserve"> </w:t>
            </w:r>
            <w:r>
              <w:rPr/>
              <w:t>kao i učinkovito upravljanje proračunskim sredstvima što će se postići kroz daljnje unapređenje proračunskih procesa i sustava upravljanja financijama kod proračunskih korisnika i jačanje sustava unutarnjih kontrol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Upravni odjel zbog svoje specifične «logističke uloge» kroz program Javna uprava i administracija  ima poveznicu sa svim upravnim odjelima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U ovom programu se nalaze Aktivnost A100001 Izvršna uprava i administracija u iznosu 5.653.173,62 milijuna EURA, Aktivnost A100002 Proračunska zaliha u iznosu 39.817,00 EURA, Aktivnost A100003 Otplata kredita banaka i trg. društava u iznosu 2.727.454,00 milijuna EURA, Kapitalni projekt K1000003 Ulaganje u građevinske objekte u iznosu 6.636,00 EURA. Program je planiran u iznosu 8.427.080,62 milijuna EURA.  Sredstva u ovom programu namijenjena su financiranje rashoda zaposlenika Županijske uprave, materijalnih rashoda, otplatu kredita te za nepredviđene rashode poslovanja (proračunska zaliha)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Ovim programom će se ostvariti redovan rad županijske uprave s ciljem učinkovitog i pravovremenog ispunjavanja svih zadaća s ciljem ostvarivanja zadovoljnih korisnika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KAPITALNI PROJEKT K100001 Pomoći općinama i gradovima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Realizacija projekata od strateškog značenja za Republiku Hrvatsku, Sisačko-moslavačku županiju i jedinicu lokalne samouprav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Realizacija kapitalnih projekata </w:t>
            </w:r>
            <w:r>
              <w:rPr/>
              <w:t>koji će pridonijeti većoj kvaliteti življenja stanovnika na području pojedine jedinice lokalne samouprav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Sredstva za kapitalne projekte planirana su u iznosu 398.168,43 EURA. Temeljem javnog poziva jedinice lokalne samouprave moći će se prijaviti za sufinanciranje projekata koji su od strateškog značenja za Republiku Hrvatsku, Sisačko-moslavačku županiju i jedinicu lokalne samouprave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</w:rPr>
              <w:t>Ulaganja čiji je cilj omogućiti stanovnicima Sisačko-moslavačke županije kvalitetnu realizaciju projekata koji su u nadležnosti jedinica lokalne samouprave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14:00Z</dcterms:created>
  <dc:creator>prpick</dc:creator>
  <dc:description/>
  <cp:keywords/>
  <dc:language>en-US</dc:language>
  <cp:lastModifiedBy>Marijana Klobučar Bobetko</cp:lastModifiedBy>
  <cp:lastPrinted>2021-03-19T10:58:00Z</cp:lastPrinted>
  <dcterms:modified xsi:type="dcterms:W3CDTF">2022-12-12T08:17:00Z</dcterms:modified>
  <cp:revision>12</cp:revision>
  <dc:subject/>
  <dc:title>OBRAZLOŽENJE IZVRŠENJA PROGRAMA</dc:title>
</cp:coreProperties>
</file>